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选择不同类的单词，把其大写字母编号写在题前的括号内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   1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 xml:space="preserve">、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am   B.you      C.i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   2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 xml:space="preserve">、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my   B.your     C.how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   3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 xml:space="preserve">、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mum  B.Jack   C.da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   4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 xml:space="preserve">、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Ms  B.good     C.fi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   5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 xml:space="preserve">、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evening  B.afternoon   C.hell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选择填空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Hi, _________ am Mike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      B. m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What's _________ name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you    B. you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 _________ name is Chen Jiaming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        B. M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Nice to meet 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you      B. you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This is _________ grandpa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my       B. I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连词成句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1. My     is     name     Jiamin (.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___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2. is       my   This      teacher (.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___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3. to    you   Nice   meet (.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___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4. your   What’s   name(?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___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5. be      Let’s       friends(.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t>___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Calibri" w:ascii="Calibri" w:hAnsi="Calibri"/>
          <w:color w:val="333333"/>
          <w:spacing w:val="8"/>
          <w:sz w:val="23"/>
          <w:szCs w:val="23"/>
        </w:rPr>
        <w:br/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 BCBA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 BBBAA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My name is Jiamin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This is my teacher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Nice to meet you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What's your name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Let's be friends.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cp:keywords/>
  <dc:language>en-US</dc:language>
  <cp:lastModifiedBy>绿色圃中小学教育网</cp:lastModifiedBy>
  <dcterms:modified xsi:type="dcterms:W3CDTF">2020-09-05T15:27:00Z</dcterms:modified>
  <cp:revision>2</cp:revision>
  <dc:subject/>
  <dc:title/>
</cp:coreProperties>
</file>